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68LIZM – Pirate Quest 12 THE PRISON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Walk left with the Sheriff and Loof, following the conversation.  The Sheriff (Stinky) exits down the red TP to open the red gate for Loof.</w:t>
      </w:r>
    </w:p>
    <w:p>
      <w:pPr>
        <w:pStyle w:val="Normal"/>
        <w:rPr>
          <w:rFonts w:ascii="Verdana" w:hAnsi="Verdana" w:cs="Verdana"/>
          <w:sz w:val="20"/>
          <w:szCs w:val="20"/>
        </w:rPr>
      </w:pPr>
      <w:r>
        <w:rPr>
          <w:rFonts w:cs="Verdana" w:ascii="Verdana" w:hAnsi="Verdana"/>
          <w:sz w:val="20"/>
          <w:szCs w:val="20"/>
        </w:rPr>
        <w:t xml:space="preserve">2.  Loof pushes the steel box through the white TP and into the lava.  Push the 2 wooden boxes right and down through the white TP to build a bridge below the left steel box.  Push it into the lava and walk up onto the blue button.  </w:t>
      </w:r>
    </w:p>
    <w:p>
      <w:pPr>
        <w:pStyle w:val="Normal"/>
        <w:rPr>
          <w:rFonts w:ascii="Verdana" w:hAnsi="Verdana" w:cs="Verdana"/>
          <w:sz w:val="20"/>
          <w:szCs w:val="20"/>
        </w:rPr>
      </w:pPr>
      <w:r>
        <w:rPr>
          <w:rFonts w:cs="Verdana" w:ascii="Verdana" w:hAnsi="Verdana"/>
          <w:sz w:val="20"/>
          <w:szCs w:val="20"/>
        </w:rPr>
        <w:t>3.  The shadow figure will now be at the end of the corridor.  Step left and down onto the conveyor.  Keep stepping on and off the conveyor until the shadow is below the blue gate.  Step onto the blue button and down off it.  The shadow is smashed in the gate and blows up the barrel and a couple of boxes.  Push the metal box left, go down through the white TP and push the box onto the blue button.</w:t>
      </w:r>
    </w:p>
    <w:p>
      <w:pPr>
        <w:pStyle w:val="Normal"/>
        <w:rPr>
          <w:rFonts w:ascii="Verdana" w:hAnsi="Verdana" w:cs="Verdana"/>
          <w:sz w:val="20"/>
          <w:szCs w:val="20"/>
        </w:rPr>
      </w:pPr>
      <w:r>
        <w:rPr>
          <w:rFonts w:cs="Verdana" w:ascii="Verdana" w:hAnsi="Verdana"/>
          <w:sz w:val="20"/>
          <w:szCs w:val="20"/>
        </w:rPr>
        <w:t>4.  Go through the blue TP.  Talk with Robyn Booty, the prisoner.  She pushes the wooden box down and Loof pushes it left into the water.  Then the 2 metal boxes into the lava, using the conveyor timer to stop the conveyors and help get around the boxes.</w:t>
      </w:r>
    </w:p>
    <w:p>
      <w:pPr>
        <w:pStyle w:val="Normal"/>
        <w:rPr/>
      </w:pPr>
      <w:r>
        <w:rPr>
          <w:rFonts w:cs="Verdana" w:ascii="Verdana" w:hAnsi="Verdana"/>
          <w:sz w:val="20"/>
          <w:szCs w:val="20"/>
        </w:rPr>
        <w:t>5.  Get Loof through the black TP and walk all the way left.  Then get Qookie through.  Switch to Loof, and he pushes the left box up, right and down through the TP.  He follows the box through the TP and goes up to collect the coins, breaking the tile on exit, and stepping left.  Qookie goes right through the TP and pushes the metal box 1 space right.  She goes back through the TP and pushes another metal box down and right through the TP.  Repeat with another metal box which now exits the TP to the left.  Follow and push into the exit lava.  Now Loof goes right through the TP and Qookie steps right out of the way.  Loof pushes the last box right through the TP, follows it and pushes it into the exit lava.  Both can now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8:55:00Z</dcterms:created>
  <dc:creator>Mayhew</dc:creator>
  <dc:description/>
  <dc:language>en-US</dc:language>
  <cp:lastModifiedBy>Mayhew</cp:lastModifiedBy>
  <dcterms:modified xsi:type="dcterms:W3CDTF">2007-12-22T13:43:00Z</dcterms:modified>
  <cp:revision>3</cp:revision>
  <dc:subject/>
  <dc:title>367LIZM – Pirate Quest 11 Walkthrough</dc:title>
</cp:coreProperties>
</file>